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pisywanie ludz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niezbędnego do opisywania ludzi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łownictwo: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She/ He has got: 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blue/brown/green/grey /hazal  eye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ort/long/curly /fair/dark hair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mall/big nose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beard/freckles/glasse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e/ He is: tall/short/plump/slim/pretty/cute/funny/nice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1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 xml:space="preserve">Uczniowie szukają ukrytych słówek poprzez grę w statki. </w:t>
            </w:r>
          </w:p>
          <w:p>
            <w:pPr>
              <w:pStyle w:val="Standard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Dzieci wpisują 5 slówek w wybrane kratki</w:t>
            </w:r>
          </w:p>
          <w:p>
            <w:pPr>
              <w:pStyle w:val="Standard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 xml:space="preserve">Dzieci próbują znaleźć ukryte słówka poprzez opisanie w którym miejscu się znajdują np. </w:t>
            </w:r>
            <w:r>
              <w:rPr>
                <w:i/>
              </w:rPr>
              <w:t>She has got Glasses</w:t>
            </w:r>
          </w:p>
          <w:p>
            <w:pPr>
              <w:pStyle w:val="Standard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Trafione pole to HIT a chybione MISS</w:t>
            </w:r>
          </w:p>
          <w:p>
            <w:pPr>
              <w:pStyle w:val="Standard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Wygrywa dziecko, które najszybciej odnajdzie słówka  na karcie swojej pary.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7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7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OPISYWANIE LUDZ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38:00Z</dcterms:created>
  <dc:creator>EUROFORUM</dc:creator>
  <dc:description/>
  <dc:language>en-US</dc:language>
  <cp:lastModifiedBy>Euro</cp:lastModifiedBy>
  <cp:lastPrinted>2015-09-28T16:38:00Z</cp:lastPrinted>
  <dcterms:modified xsi:type="dcterms:W3CDTF">2015-09-28T14:38:00Z</dcterms:modified>
  <cp:revision>2</cp:revision>
  <dc:subject/>
  <dc:title/>
</cp:coreProperties>
</file>